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Hacer la comp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1097" w:hRule="atLeast"/>
        </w:trPr>
        <w:tc>
          <w:tcPr>
            <w:tcW w:w="93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dal będą mówić o swoich nawykach żywieniowych i będą ćwiczyć użycie zaimków dopełnienia bliższego. Ponadto, dowiedzą się jakie produkty pochodzą z Ameryki Południow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valorar y describir product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ar gustos </w:t>
        <w:br/>
        <w:t>y preferencias, hablar de hábitos en el pres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, las tiendas de aliment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onombres personales átonos de CD, uso redundante de los pronombres personales átono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limentos originarios de América Latina y de otras partes del mun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é tiendas con los productos alimenticios conocen tus alumnos (con los libros cerrados). Después, divide la clase en seis grupos (cada grupo - una tienda) y pide que cada grupo enumere los productos que podemos comprar en la tienda que tiene. Un representante de cada grupo lee lo que han escrito y los demás añaden otros producto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abren los libros en la página 72, observan el dibujo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icen qué productos hay. Pon la audición dos veces. Tus estudiantes anotan en cuadernos qué productos tienen que comprar y cuáles no. Corrige con ellos. Luego, en parejas tus alumnos hablan qué productos compran normalmente </w:t>
        <w:br/>
        <w:t>y qué necesitan comprar esta sema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OCABULARIO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leen las palabras del diccionario de las páginas 81-83 en silencio. Luego saca unos voluntarios que lean las palabras lo más rápido posible. Para consolidar el vocabulario nuevo y para practicar la pronunciación, proponemos que tú leas las palabras y tus estudiantes las repitan de varias maneras: muy alto o muy bajo, rápido o len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estudiantes dicen qué cinco productos son originarios de América Latina y consultan sus respuestas con sus compañeros. Anima que usen los pronombres de CD. Haz una corrección en la clase abiert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actican en esta lección los pronombres de CD. Los alumnos realizan la actividad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10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individualmente. Paseáte por la clase para ayudarles si es necesari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repasad juntos su conjugación. Después di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tengo frí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tengo calo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tengo sueñ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tc. y presenta estas expresiones con gestos. Tus alumnos tienen que adivinar su significado. Explicad juntos el significado de todas las expresiones con 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que están en la página 73 en el cuaderno de ejercicios. Después, tus estudiantes hacen la actividad 11 de la misma página. Corregid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hacer el ejercicio, repasa con tus alumnos el uso d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 En parejas, los alumnos se preguntan uno a otro qué alimentos les gustan mucho y qué alimentos no les gustan nad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a tus alumnos que hagan en una hoja una encuesta sobre los alimentos y que pregunten a sus compañeros. Luego, leen sus apuntes y eligen tres productos favorit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os 9/72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5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5:00Z</dcterms:created>
  <dc:creator>kpalonka</dc:creator>
  <dc:description/>
  <cp:keywords/>
  <dc:language>en-US</dc:language>
  <cp:lastModifiedBy>sandra wilk</cp:lastModifiedBy>
  <dcterms:modified xsi:type="dcterms:W3CDTF">2021-04-29T12:04:00Z</dcterms:modified>
  <cp:revision>3</cp:revision>
  <dc:subject/>
  <dc:title>    </dc:title>
</cp:coreProperties>
</file>